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30109227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96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24» липня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Про встановлення опіки та призначення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Скварко Лідії Мирославівни</w:t>
      </w:r>
      <w:r>
        <w:rPr>
          <w:b/>
          <w:i/>
          <w:sz w:val="28"/>
          <w:szCs w:val="28"/>
          <w:lang w:val="uk-UA"/>
        </w:rPr>
        <w:t xml:space="preserve"> опікун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дитини, позбавленої батьківського піклування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шневського Максима-Микити Олександровича, 15.04.2014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ст.243, 244, 246, 247, 249 Сімейного кодексу України, ст.ст.61,63 Цивільного кодексу України, Закону України «Про місцеве самоврядування в Україні», ст.ст.1, 5, 11, 25, 3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ст.18 Закону України «Про охорону дитинства», 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озпорядження Франківської районної адміністрації Львівської міської ради №162 від 21.03.2023 року «Про надання Вишневському Максиму–Микиті Олександровичу, 15.04.2014 р.н., статусу дитини, позбавленої батьківського піклування», враховуючи заяву Скварко Лідії Мирославівни від 23.06.2023 року з метою поліпшення становища дитини, позбавленої батьківського піклування, забезпечення найбільш повного захисту інтересів дитини, враховуючи витяг з протоколу №7 засідання комісії з питань захисту прав дитини від 19.07.2023 року, виконавчий комітет Городоцької міської ради Львівської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становити опіку над дитиною, позбавленою батьківського піклування Вишневським Максимом-Микитою Олександровичем, 15.04.2014 р.н.,  та призначити  його опікуном  Скварко Лідію Мирославівну, 04.09.1974 р.н.,  яка проживає за адресою: м.Городок, вул. Вишневського,14 Львівського району Львівської області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персональну відповідальність за життя, здоров`я, фізичний та психічний розвиток дитини, позбавленої батьківського піклування Вишневського М.-М.О. на Скварко Л.М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 Зобов’язати гр.Скварко Л.М. надавати службі у справах дітей Городоцької  міської ради 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 Зобов’язати опікуна дитини</w:t>
      </w:r>
      <w:r>
        <w:rPr>
          <w:sz w:val="28"/>
          <w:szCs w:val="28"/>
          <w:lang w:val="uk-UA"/>
        </w:rPr>
        <w:t>, позбавленої батьківського піклування,</w:t>
      </w:r>
      <w:r>
        <w:rPr>
          <w:sz w:val="28"/>
          <w:szCs w:val="28"/>
        </w:rPr>
        <w:t xml:space="preserve"> гр.</w:t>
      </w:r>
      <w:r>
        <w:rPr>
          <w:sz w:val="28"/>
          <w:szCs w:val="28"/>
          <w:lang w:val="uk-UA"/>
        </w:rPr>
        <w:t xml:space="preserve"> Скварко Л.М.</w:t>
      </w:r>
      <w:r>
        <w:rPr>
          <w:sz w:val="28"/>
          <w:szCs w:val="28"/>
        </w:rPr>
        <w:t xml:space="preserve">, забезпечувати проходження медичного огляду дитини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 xml:space="preserve">на рік, яка перебуває під опікою 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итини згідно зі встановленим зразком та у встановлені законом стро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 xml:space="preserve"> здійснювати контроль за умовами проживання та виховання дитини в сім’ї опікун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 щорічно готувати звіт про стан виховання, утримання  і розвитку дитини 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дитини  в сім’ї опік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комплексу послуг, спрямованих на створення належних умов для виховання та розвитку дитини та функціонування зазначеної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 xml:space="preserve"> соціального захисту </w:t>
      </w:r>
      <w:r>
        <w:rPr>
          <w:sz w:val="28"/>
          <w:szCs w:val="28"/>
          <w:lang w:val="uk-UA"/>
        </w:rPr>
        <w:t>Львівської райдержадміністрації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) забезпечити призначення та виплату державної  соціальної допомоги на дитину</w:t>
      </w:r>
      <w:r>
        <w:rPr>
          <w:sz w:val="28"/>
          <w:szCs w:val="28"/>
          <w:lang w:val="uk-UA"/>
        </w:rPr>
        <w:t>, позбавлену батьківського піклування</w:t>
      </w:r>
      <w:r>
        <w:rPr>
          <w:sz w:val="28"/>
          <w:szCs w:val="28"/>
        </w:rPr>
        <w:t>, яка перебуває під опіко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безпечити щорічне пільгове оздоровлення дитини</w:t>
      </w:r>
      <w:r>
        <w:rPr>
          <w:sz w:val="28"/>
          <w:szCs w:val="28"/>
          <w:lang w:val="uk-UA"/>
        </w:rPr>
        <w:t xml:space="preserve">, позбавленої батьківського піклування </w:t>
      </w:r>
      <w:r>
        <w:rPr>
          <w:sz w:val="28"/>
          <w:szCs w:val="28"/>
        </w:rPr>
        <w:t>, яка перебуває під опіко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кріпити за дитиною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ити двічі на рік медичний огляд дитин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) щорічно до 20 липня подавати інформацію службі у справах дітей про зміни у стані здоров’я дитини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Старшому інспектору  ювенальної превенції Львівського районного управління поліції №2 ГУНП в Львівській області (за згодою) щорічно до 20 липня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7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липня 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Наталія Костишин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Дацко І.В.    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, 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 xml:space="preserve">Мазур Р.Т.      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, майор поліції, </w:t>
      </w:r>
      <w:r>
        <w:rPr>
          <w:b/>
          <w:sz w:val="28"/>
          <w:szCs w:val="28"/>
          <w:lang w:val="uk-UA"/>
        </w:rPr>
        <w:t xml:space="preserve">Тертека О.Є.   </w:t>
      </w:r>
      <w:r>
        <w:rPr>
          <w:sz w:val="28"/>
          <w:szCs w:val="28"/>
          <w:lang w:val="uk-UA"/>
        </w:rPr>
        <w:t xml:space="preserve">завідувач відділення соціальної реабілітації дітей з інвалідністю 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 xml:space="preserve">Леган Н.М.    </w:t>
      </w:r>
      <w:r>
        <w:rPr>
          <w:sz w:val="28"/>
          <w:szCs w:val="28"/>
          <w:lang w:val="uk-UA"/>
        </w:rPr>
        <w:t>юрист-консульт відділу публічних закупівель гуманітарного управління Городоцької міськ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п</w:t>
      </w:r>
      <w:r>
        <w:rPr>
          <w:rStyle w:val="Rvts7"/>
          <w:color w:val="000000"/>
          <w:sz w:val="28"/>
          <w:szCs w:val="28"/>
          <w:lang w:val="uk-UA"/>
        </w:rPr>
        <w:t xml:space="preserve">ро </w:t>
      </w:r>
      <w:r>
        <w:rPr>
          <w:sz w:val="28"/>
          <w:szCs w:val="28"/>
          <w:lang w:val="uk-UA"/>
        </w:rPr>
        <w:t>встановлення опіки та призначення Скварко Лідії Мирославівни опікуном дитини, позбавленої батьківського піклування Вишневського Максима-Микити Олександровича, 15.04.2014 р.н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Style w:val="Rvts7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 заяву  Скварко Лідії Мирославівни від 23.06.2023 року,  яка проживає за адресою: м.Городок, вул. Вишневського,14 Львівського району Львівської області  про встановлення опіки над дитиною, позбавленою батьківського піклування Вишневським Максимом-Микитою Олександровичем, 15.04.2014р.н.,  та призначити  його опікуном  Скварко Лідію Мирославівну, 04.09.1974р.н., Скварко Л.М. </w:t>
      </w:r>
      <w:r>
        <w:rPr>
          <w:rStyle w:val="Rvts7"/>
          <w:color w:val="000000"/>
          <w:sz w:val="28"/>
          <w:szCs w:val="28"/>
          <w:lang w:val="uk-UA"/>
        </w:rPr>
        <w:t>перебуває на обліку потенційних опікунів/піклувальників Городоцької міської ради.</w:t>
      </w:r>
      <w:r>
        <w:rPr>
          <w:sz w:val="28"/>
          <w:szCs w:val="28"/>
          <w:lang w:val="uk-UA"/>
        </w:rPr>
        <w:t xml:space="preserve"> Скварко Лідія Мирославівна, має вищу освіту, в даний час працює в КНП «Городоцький ЦПМСД» Амбулаторія ЗПСМ №1 м.Городок, займає посаду сестра медична  загальної практики сімейної медицини та за сумісництвом в ТзОВ «САД АГРО ТРЕЙД»,  дохід за період  з листопада  2022 по квітень 2023 року становив  102786, 53 гривень. Медичних протипоказань до встановлення опіки кандидатка в потенційні опіку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 має, що підтверджується висновком про стан здоров`я особи від 31.05.2023 року, виданий КНП «Городоцька центральна лікарня» Городоцької міської ради Львівської області. З правовими наслідками встановлення опіки ознайомлена, пройшла курс підготовки кандидатів в опікуни, що підтверджується довідкою Львівського обласного центру соціальних служб Львівської обласної державної адміністрації від 29.07.2022 №411 та отримала рекомендації про включення до єдиного електронного банку даних про дітей-сиріт та дітей, позбавлених батьківського піклування, і сім`ї потенційних усиновлювачів, опікунів, піклувальників, прийомних батьків, батьків-вихователів. Згідно акту про знайомство кандидатів в опікуни з дитиною, 25.05.2023 року в Центрі соціальної підтримки дітей та сімей «Рідні» Львівської міської ради, в якому перебуває малолітній контакт відбувся. Відповідно до акту про надання згоди дитини на влаштування в с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ю від 04.07.2023 року  малолітній Вишневський Максим надав згоду на встановлення опіки.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ВИРІШИЛИ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керуючис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.ст.243, 244, 246, 247, 249 Сімейного кодексу України, ст.ст.61,63 Цивільного кодексу України, Закону України «Про місцеве самоврядування в Україні», ст.ст.1, 5, 11, 25, 3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ст.18 Закону України «Про охорону дитинства», 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озпорядження Франківської районної адміністрації Львівської міської ради №162 від 21.03.2023 року «Про надання Вишневському Максиму–Микиті Олександровичу, 15.04.2014р.н. статусу дитини, позбавленої батьківського піклування», враховуючи заяву Скварко Лідії Мирославівни від 23.06.2023 року з метою поліпшення становища дитини, позбавленої батьківського піклування, забезпечення найбільш повного захисту інтересів дитини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z w:val="28"/>
          <w:szCs w:val="28"/>
          <w:lang w:val="uk-UA"/>
        </w:rPr>
        <w:t xml:space="preserve">  встановити опіку над дитиною, позбавленою батьківського піклування Вишневським Максимом-Микитою Олександровичем, 15.04.2014р.н. та призначити  його  опікуном  Скварко Лідію Мирославівну, 04.09.1974 р.н.,  яка проживає за адресою: м.Городок, вул. Вишневського,14 Львівського району Львівської області. Покласти персональну відповідальність за життя, здоров`я, фізичний та психічний розвиток дитини, позбавленої батьківського піклування Вишневського М.М.-О. на Скварко Л.М. Зобов’язати гр. Скварко Л.М. </w:t>
      </w:r>
      <w:r>
        <w:rPr>
          <w:sz w:val="28"/>
          <w:szCs w:val="28"/>
        </w:rPr>
        <w:t xml:space="preserve"> н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.</w:t>
      </w:r>
      <w:r>
        <w:rPr>
          <w:sz w:val="28"/>
          <w:szCs w:val="28"/>
          <w:lang w:val="uk-UA"/>
        </w:rPr>
        <w:t xml:space="preserve"> Зобов’язати опікуна дитини, позбавленої батьківського піклування, гр. Скварко 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безпечувати проходження медичного огляду дитини 2 рази на рік, яка перебуває під опікою та надавати службі у справах дітей Городоцької міської ради Львівської області висновки про стан здоров’я, фізичний та розумовий розвиток дитини згідно зі встановленим зразком та у встановлені законом строки. Службі у справах дітей Городоцької міської ради:1)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дійснювати контроль за умовами проживання та виховання дитини в сім’ї опікуна; 2) щорічно готувати звіт про стан виховання, утримання  і розвитку дитини у сім’ї. КУ «Центр надання соціальних послуг Городоцької міської ради» розглянути питання щодо взяття під соціальний супровід дитини  в сім’ї опікуна, надання комплексу послуг, спрямованих на створення належних умов для виховання та розвитку дитини та функціонування зазначеної сім’ї, у разі потреби. Управлінню соціального захисту Львівської райдержадміністрації: 1) забезпечити призначення та виплату державної  соціальної допомоги на дитину, позбавлену батьківського піклування, яка перебуває під опікою; 2) забезпечити щорічне пільгове оздоровлення дитини, позбавленої батьківського піклування , яка перебуває під опікою. Головному лікарю КНП «Городоцький  ЦНМСД» Городоцької міської ради:  1) закріпити за дитиною сімейного лікаря; 2) забезпечити двічі на рік медичний огляд дитини; 3) щорічно до 20 червня подавати інформацію службі у справах дітей про зміни у стані здоров’я дитини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 Старшому інспектору  ювенальної превенції Львівського районного управління поліції №2 ГУНП в Львівській області (за згодою) щорічно до 20 червня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, «Проти» - 0, «Утрималось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 xml:space="preserve">         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>Наталія Костиши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character" w:styleId="Rvts14">
    <w:name w:val="rvts14"/>
    <w:qFormat/>
    <w:rPr>
      <w:rFonts w:ascii="Times New Roman" w:hAnsi="Times New Roman" w:cs="Times New Roman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3-07-20T10:17:00Z</cp:lastPrinted>
  <dcterms:modified xsi:type="dcterms:W3CDTF">2023-07-27T06:08:00Z</dcterms:modified>
  <cp:revision>97</cp:revision>
  <dc:subject/>
  <dc:title>ГОРОДОЦЬКА  МІСЬКА  РАДА</dc:title>
</cp:coreProperties>
</file>